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3 Skills You Must Lear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re all gifted with different kinds of skills. Some of these skills are needed for our basic survival, while others are meant to enhance our personalities in some way or the other. For instance, if you are skilled at singing and you are a professional singer, then this skill is necessary for your livelihood, your survival. However, we are not going to talk about these basic survival skills here. Life is so much more than just survival. If you want to improve your personality and your persona itself, then these are the skills you must try to be good 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membering People’s Names, Place Names, Etc.</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good memory is a great gift, but if you don’t have that gift already, you need not despair. There are several ways in which you can enhance your memory. You can take the help of mnemonics or other memory aids or you can even take up a course to improve your memory. But, mark my words, this is a wonderful skill to have. If you are able to remember people’s names, then it can do so much for your reputation! When you suddenly meet someone on the street and you are able to recall who they are, it could mean a lot to them. They will take warmly to you, and who knows what opportunities that might lead t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ading People’s Min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very important that you can read people’s minds. This is a great skill because when you know what’s going on in someone’s mind, you can react accordingly and you can actually plan things that can be helpful to you. For example, if a business prospect is on the verge of getting bored, and you read that on their face, then you can immediately do something—like give them an incentive—so that their interest is piqued up. You may save your business by being able to read people’s minds. It can help you save your relationship. There’s no telling how this habit can help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Ability to Recognize Tal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a skill that very few people are blessed with, but it can certainly be developed through experience. When you come across someone, this skill can help you assess their potential. You can ‘see’ what they will be capable of achieving, and that can help you immense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three skills are vital for your personality. They won’t pay you directly, and you can survive without them, but if you have these skills, you will be able to do better in life in many respects. Work on them and see the differenc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8:42:00Z</dcterms:created>
  <dc:creator>iDNA</dc:creator>
  <dc:description/>
  <dc:language>en-US</dc:language>
  <cp:lastModifiedBy>Neil</cp:lastModifiedBy>
  <dcterms:modified xsi:type="dcterms:W3CDTF">2011-02-27T13:23:00Z</dcterms:modified>
  <cp:revision>1</cp:revision>
  <dc:subject/>
  <dc:title/>
</cp:coreProperties>
</file>